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glický jazy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. období – 7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46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Normal"/>
              <w:ind w:lef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ílové zaměření předmětu Anglický jazyk</w:t>
            </w:r>
          </w:p>
          <w:p>
            <w:pPr>
              <w:pStyle w:val="Normal"/>
              <w:ind w:lef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b/>
              </w:rPr>
              <w:t>Vzdělávání v předmětu Anglický jazyk v 7. ročníku směřuje k:</w:t>
            </w:r>
          </w:p>
          <w:p>
            <w:pPr>
              <w:pStyle w:val="Normal"/>
              <w:ind w:left="3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pení jazyka jako prostředku historického a kulturního vývoje nár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víjení pozitivního vztahu k mnohojazyčnosti a respektování kulturních rozmanito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nímání a postupnému osvojování jazyka jako prostředku k získávání a předávání informací, k vyjádření jeho potřeb i prožitků a ke sdělování názor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nutí pravidel mezilidské komunikace daného kulturního prostředí a rozvíjení pozitivního vztahu k jazy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opnosti přiměřeně se ústně vyjádř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ískání schopnosti číst s porozuměním přiměřené tex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nání kultury zemí příslušné jazykové oblasti, vyhledání základních informací o těchto zemí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pení významu znalosti cizích jazyků pro osobní život a pro vzájemné dorozumění mezi lidmi rozličných národů a národno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ískání sebedůvěry při vystupování na veřejnosti a ke kultivovanému projevu jako prostředku prosazení sebe s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glický jazy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– 7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Očekávané 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Poslech s porozuměním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, 1.3, 1.4,1.5, 1.6, 3.1, 3.3, .4.1, 4.2 , 4.3, 4.4, 4.5, 6.1, 6.2, 6.3, 6.4, 6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</w:rPr>
              <w:t>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slavná místa v Londý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umí jednoduché pís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umí sdělení o vlastnic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se podělit o zážitky z minulosti, umí je vyslechn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umí otázkám WH v minulém čas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řítomný čas prostý</w:t>
            </w:r>
          </w:p>
          <w:p>
            <w:pPr>
              <w:pStyle w:val="Normal"/>
              <w:ind w:left="36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ave /has got</w:t>
            </w:r>
          </w:p>
          <w:p>
            <w:pPr>
              <w:pStyle w:val="Normal"/>
              <w:ind w:left="36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inulý čas prostý a průběhový</w:t>
            </w:r>
          </w:p>
          <w:p>
            <w:pPr>
              <w:pStyle w:val="Normal"/>
              <w:ind w:left="36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H otázky</w:t>
            </w:r>
          </w:p>
          <w:p>
            <w:pPr>
              <w:pStyle w:val="Normal"/>
              <w:ind w:left="36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,  RV,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   RV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luve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 1.3, 1,4, 1.5, 1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 2.2, 2.4, 2.5, 2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, 3.2, 3.4, 3.6, 3.7, 3.8, 4.1, 4.2, 4.3, 4.4, 4.5, 4.6, 5.1, 5.2,5.3, 5.4, 5.5, 6.1, 6.2, 6.3, 6.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 xml:space="preserve">7.1, 7.2, 7.3, 7.4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časově zařadí důležité události a činnosti běžného kalendářního ro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opsat člověka a domácí zvíře, vlas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kladní vánoční zvyky v anglicky mluvících zem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hovořit o zážitcích z minul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zdůraznit, že činnost v minulosti proběhla a nebo probíha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hovořit o budoucnosti, co bude a co možná bude, o svých plán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orovnat předměty a os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ústně se prezentuje na dané tém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lý čas prostý, pravidelné i nepravidelné tvo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davná jména  a jejich stupň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ánoční zvyk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lý čas průběhov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ázky zjišťovací, otázky W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jádření budoucnosti pomocí be going to, will a přítomného času průběhovéh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  RV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tení s porozuměním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 1.3, 2.1, 2.2, 2.3, 2.4, 2.5, 2.6, 3.1, 3.2, 3.6, 3.7, 3.8, 4.1, 4.2, 4.3, 4.4, 4.5, 4.6, 5.3, 5.4, 5.5, 5.6, 6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e schopen číst jednoduchou povídku či pohád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textu – určí zda se děj odehrává v přítomnosti či v minul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ládá související slovní zásobu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lý čas prostý + průběhov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tomný čas prostý +průběhov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  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  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san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 1.3, 2.1, 2.2, 2.3, 2.4, 2.5, 2.6, 3.1, 3.2, 3.6, 3.7, 3.8, 4.1, 4.2, 4.3, 4.4, 4.5, 4.6, 5.3, 5.4, 5.5, 5.6, 6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e schopen napsat krátkou esej o minulém ději (zážitek z prázdnin, z víkendu…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e schopen písemně porovnat členy rodiny a své znám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e obeznámen s pravopisnými změnami po přidání přípon u pravidelných sloves, při stupňování přídavných jmen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inulý čas prostý a průběhový průběhov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pňování přídavných jme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idelné i nepravidelné tvo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  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  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Anglický jazyk v 7.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ic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, Vztah člověka k prostředí, Ekosystémy, Základní podmínky živo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í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a do přírod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 a kooper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rozdíly, Multikultural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, 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08:00Z</dcterms:created>
  <dc:creator>Petr - Vodsloň</dc:creator>
  <dc:description/>
  <cp:keywords/>
  <dc:language>en-US</dc:language>
  <cp:lastModifiedBy>Petra Bělohlavková</cp:lastModifiedBy>
  <cp:lastPrinted>2023-03-27T11:59:00Z</cp:lastPrinted>
  <dcterms:modified xsi:type="dcterms:W3CDTF">2023-03-27T10:23:00Z</dcterms:modified>
  <cp:revision>6</cp:revision>
  <dc:subject/>
  <dc:title>UČEBNÍ OSNOVY  FZŠ Mezi Školami</dc:title>
</cp:coreProperties>
</file>